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right="-2225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 xml:space="preserve">                   </w:t>
      </w:r>
      <w:r>
        <w:rPr>
          <w:rFonts w:cs="Times New Roman" w:ascii="Times New Roman" w:hAnsi="Times New Roman"/>
          <w:b/>
          <w:i/>
          <w:sz w:val="36"/>
        </w:rPr>
        <w:t>Глава 3. Избирательная система</w:t>
      </w:r>
    </w:p>
    <w:p>
      <w:pPr>
        <w:pStyle w:val="Normal1"/>
        <w:spacing w:lineRule="auto" w:line="278"/>
        <w:ind w:right="-19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. 15 конституции "народ обладает неотъе</w:t>
        <w:softHyphen/>
        <w:t>млемым правом избирать публичных должностных лиц и от</w:t>
        <w:softHyphen/>
        <w:t>странять их от должности", при этом "гарантируется всеобщее избирательное право для совершеннолетних и тайна голосова</w:t>
        <w:softHyphen/>
        <w:t>ния". Конституция закрепляет другие принципы выборов: недо</w:t>
        <w:softHyphen/>
        <w:t>пущение дискриминации на основе расы, религии, пола, соци</w:t>
        <w:softHyphen/>
        <w:t>ального положения и происхождения, образования, имущест</w:t>
        <w:softHyphen/>
        <w:t>венного положения или доходов (ст. 44); все важные вопросы, касающиеся выборов, определяются только законом. В соответствии с законом активным избирательным правом обладают японцы, достигшие двадцатилетнего возраста, прожившие в избирательном округе не менее трех месяцев и внесенные в список избирателей (списки ежегодно обновляются к 15 сентября). Право быть из</w:t>
        <w:softHyphen/>
        <w:t>бранным в палату представителей наступает с 25 лет, а в палату советников по достижении 30-летнего возраста. Кандидаты в члены палаты представителей должны внести избирательный залог в размере 3 млн. иен. Залог не возвращается, если кандидат не набрал пятой части голосов от квоты в данном округе, которая определяется делением действительных в ок</w:t>
        <w:softHyphen/>
        <w:t>руге голосов на число причитающихся в нем мест. Кандидаты в палату советников должны внести 2 млн. иен; сумма удваива</w:t>
        <w:softHyphen/>
        <w:t>ется, если кандидаты выдвинуты списком. В некоторых случаях возможен возврат избирательного залога; так независимый кан</w:t>
        <w:softHyphen/>
        <w:t>дидат, чтобы получить свой залог обратно, должен собрать восьмую часть голосов от квоты, которая определяется таким же образом, как и квота при выборах в нижнюю палату.</w:t>
      </w:r>
    </w:p>
    <w:p>
      <w:pPr>
        <w:pStyle w:val="Normal1"/>
        <w:spacing w:lineRule="auto" w:line="278"/>
        <w:ind w:right="-199"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лата представителей избирается на 4 года в количестве 512 человек. В настоящее время число членов этой палаты уменьшено до 500. </w:t>
      </w:r>
    </w:p>
    <w:p>
      <w:pPr>
        <w:pStyle w:val="Normal1"/>
        <w:spacing w:lineRule="auto" w:line="278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хняя палата — палата советников избирается в количестве 252 депутатов сроком на 6 лет, причем через каждые три года 1/2 состава советников переизбирается. Сто пятьдесят два со</w:t>
        <w:softHyphen/>
        <w:t>ветника избираются от округов на базе префектур и в столице по той же системе, что и депутаты палаты представителей. Остальные 100 совет</w:t>
        <w:softHyphen/>
        <w:t>ников избираются по системе пропорционального представи</w:t>
        <w:softHyphen/>
        <w:t xml:space="preserve">тельства. </w:t>
      </w:r>
    </w:p>
    <w:p>
      <w:pPr>
        <w:pStyle w:val="Normal1"/>
        <w:spacing w:lineRule="auto" w:line="278"/>
        <w:ind w:left="80" w:firstLine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ми словами, вся палата представителей и большая часть палаты советников формируются по так называемой системе "единого непередаваемого голоса", обязывающей политичес</w:t>
        <w:softHyphen/>
        <w:t>кие партии быть очень внимательными к численности выдвига</w:t>
        <w:softHyphen/>
        <w:t>емых в округах кандидатов.</w:t>
      </w:r>
    </w:p>
    <w:p>
      <w:pPr>
        <w:pStyle w:val="Normal1"/>
        <w:spacing w:lineRule="auto" w:line="27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тличие от стран Западной Европы в Японии запрещены некоторые виды агитации и агитационных материалов (в частно</w:t>
        <w:softHyphen/>
        <w:t>сти, запрещен обход домов избирателей и агитация на дому, агитация против других кандидатов), кандидат может использо</w:t>
        <w:softHyphen/>
        <w:t>вать телевидение в ходе предвыборной борьбы только в течении 3 минут. Типичным является использование в предвыборной борьбе (длится обычно один месяц) агитационных автобусов, оборудованных звукоусиливающей аппаратурой; ежедневные 8-часовые поездки, 5-6 выступлений в различных городах с кры</w:t>
        <w:softHyphen/>
        <w:t>ши автобуса, пресс-конференции, тысячи рукопожатий с изби</w:t>
        <w:softHyphen/>
        <w:t xml:space="preserve">рателями. </w:t>
      </w:r>
    </w:p>
    <w:p>
      <w:pPr>
        <w:pStyle w:val="Normal1"/>
        <w:spacing w:lineRule="auto" w:line="278"/>
        <w:ind w:left="40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ы в местные органы власти и управления проводятся почти в том же порядке. Они избираются сроком на четыре года. Губернатором префектуры может быть избрано лицо, проживающее в этой местности и достигшее возраста не менее 30 лет; мэром, старостой — 35 лет.</w:t>
      </w:r>
    </w:p>
    <w:p>
      <w:pPr>
        <w:pStyle w:val="Normal1"/>
        <w:spacing w:lineRule="auto" w:line="278"/>
        <w:ind w:right="-199"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78"/>
        <w:ind w:right="-199"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78"/>
        <w:ind w:right="-199"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78"/>
        <w:ind w:right="-199"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78"/>
        <w:ind w:right="-199"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199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0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0:19:00Z</dcterms:created>
  <dc:creator>Дроздов</dc:creator>
  <dc:description/>
  <dc:language>en-US</dc:language>
  <cp:lastModifiedBy>Дроздов</cp:lastModifiedBy>
  <dcterms:modified xsi:type="dcterms:W3CDTF">1999-07-02T10:19:00Z</dcterms:modified>
  <cp:revision>2</cp:revision>
  <dc:subject/>
  <dc:title>Избирательная система</dc:title>
</cp:coreProperties>
</file>